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7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204"/>
        <w:gridCol w:w="1438"/>
        <w:gridCol w:w="2204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tazioneLe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PrestazioniLe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tazioneLe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PrestazioniLe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ggreco</cp:lastModifiedBy>
  <dcterms:modified xsi:type="dcterms:W3CDTF">2016-09-12T14:48:00Z</dcterms:modified>
  <cp:revision>20</cp:revision>
  <dc:subject/>
  <dc:title/>
</cp:coreProperties>
</file>